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544167010"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330851890"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